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360" w:after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november 24-én (hétfő) 9.00 órától rendes képviselő-testületi</w:t>
      </w:r>
      <w:r>
        <w:rPr/>
        <w:t xml:space="preserve"> ülést tart,</w:t>
      </w:r>
    </w:p>
    <w:p>
      <w:pPr>
        <w:pStyle w:val="Normal"/>
        <w:spacing w:before="0" w:after="24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24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Tájékoztató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Tájékoztató az Eleki Közös Önkormányzati Hivatal 2025. háromnegyed éves gazdálkodásáró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Szentgáli Zoltán al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Tájékoztató Elek Város Önkormányzata 2025. háromnegyed éves gazdálkodásáró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Főbb napirendek - rendelet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Az önkormányzat 2025. évi költségvetéséről szóló 3/2025. (II. 26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al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 xml:space="preserve">5. </w:t>
            </w:r>
            <w:r>
              <w:rPr/>
              <w:t>Elek Város Önkormányzata Képviselő-testületének Szervezeti és Működési Szabályzatáról szóló 20/2023. (IX. 25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al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. A fiatalok első lakáshoz jutásának támogatásáról szóló 16/2022. (X. 6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Szentgáli Zoltán aljegyző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>7. A települési támogatások rendszeréről, valamint a szociális és gyermekvédelmi szolgáltatásokról szóló 9/2025. (IV. 29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r. Szentgáli Zoltán al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Kérdések, interpelláció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Főbb napirendek - bejelentése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Az önkormányzat 2026. évi belső ellenőrzési munka- és ütemtervéne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center" w:pos="2194" w:leader="none"/>
              </w:tabs>
              <w:jc w:val="both"/>
              <w:rPr/>
            </w:pPr>
            <w:r>
              <w:rPr/>
              <w:t>9. Használati szerződés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Részvétel a Mozgás Receptre elnevezésű programo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 </w:t>
            </w:r>
            <w:r>
              <w:rPr>
                <w:bCs/>
              </w:rPr>
              <w:t>Döntés az Elek Város Fejlődéséért Közalapítvány és az Eleki Hulladékgazdálkodási Nonprofit Kft. felügyelő bizottsága tagjának személyi körében történő változásáró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Zárt ül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. Döntés az első lakáshoz jutók támogatása ügyébe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 Pályázat kiírása nem lakás céljára bérbeadható ingatlan bérbeadása vonatkozásáb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Elek, 2025. november 14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  <w:t>Dr. Nagy Sándor jegyző nevében és megbízásábó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Szentgáli Zoltán al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CharCharCharCharCharChar">
    <w:name w:val=" Char Char1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5:00Z</dcterms:created>
  <dc:creator>user1</dc:creator>
  <dc:description/>
  <cp:keywords/>
  <dc:language>en-US</dc:language>
  <cp:lastModifiedBy>jgyzw11</cp:lastModifiedBy>
  <cp:lastPrinted>2024-10-18T07:33:00Z</cp:lastPrinted>
  <dcterms:modified xsi:type="dcterms:W3CDTF">2025-11-17T06:25:00Z</dcterms:modified>
  <cp:revision>44</cp:revision>
  <dc:subject/>
  <dc:title>Elek Város Polgármestere</dc:title>
</cp:coreProperties>
</file>